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TABACC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Kentuck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– CONCIMAZIONE AZO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1</w:t>
            </w:r>
            <w:r>
              <w:rPr>
                <w:rFonts w:cs="Times New Roman" w:ascii="Times New Roman" w:hAnsi="Times New Roman"/>
                <w:b/>
                <w:sz w:val="20"/>
              </w:rPr>
              <w:t>,8-2,6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: 150  kg/ha di 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</w:rPr>
              <w:t>30 kg/h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1,8 t/ha;</w:t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l caso di apporto di ammendante alla precession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,6 t/ha;</w:t>
            </w:r>
          </w:p>
          <w:p>
            <w:pPr>
              <w:pStyle w:val="Normal"/>
              <w:ind w:left="317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TABACC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Kentuck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– CONCIMAZIONE FOSFOR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  <w:gridCol w:w="4678"/>
      </w:tblGrid>
      <w:tr>
        <w:trPr>
          <w:trHeight w:val="1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1</w:t>
            </w:r>
            <w:r>
              <w:rPr>
                <w:rFonts w:cs="Times New Roman" w:ascii="Times New Roman" w:hAnsi="Times New Roman"/>
                <w:b/>
                <w:sz w:val="20"/>
              </w:rPr>
              <w:t>,8-2,6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6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1,8 t/ha.</w:t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ind w:left="283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ind w:left="283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,6 t/h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TABACC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Kentuck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– CONCIMAZIONE POTASSI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  <w:gridCol w:w="4678"/>
      </w:tblGrid>
      <w:tr>
        <w:trPr>
          <w:trHeight w:val="1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1</w:t>
            </w:r>
            <w:r>
              <w:rPr>
                <w:rFonts w:cs="Times New Roman" w:ascii="Times New Roman" w:hAnsi="Times New Roman"/>
                <w:b/>
                <w:sz w:val="20"/>
              </w:rPr>
              <w:t>,8-2,6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2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1,8 t/ha.</w:t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ind w:left="283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ind w:left="283" w:hanging="283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,6 t/h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9:00Z</dcterms:created>
  <dc:creator>valentina.spinelli</dc:creator>
  <dc:description/>
  <dc:language>en-US</dc:language>
  <cp:lastModifiedBy>valentina.spinelli</cp:lastModifiedBy>
  <dcterms:modified xsi:type="dcterms:W3CDTF">2012-12-19T09:19:00Z</dcterms:modified>
  <cp:revision>2</cp:revision>
  <dc:subject/>
  <dc:title>TABACCO – Kentucky – CONCIMAZIONE AZOTO</dc:title>
</cp:coreProperties>
</file>